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spacing w:lineRule="auto" w:line="2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Style w:val="Emphasis"/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от  28.12.2015 г.  № 1007                                                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2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2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глинского района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2928" w:hanging="0"/>
        <w:rPr/>
      </w:pPr>
      <w:r>
        <w:rPr>
          <w:color w:val="000000"/>
          <w:sz w:val="28"/>
          <w:szCs w:val="28"/>
        </w:rPr>
        <w:t>от  30 июня 2015 года № 469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2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утверждении Порядка работы по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2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</w:t>
        <w:softHyphen/>
        <w:t>ванию проекта бюджета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2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глинского муниципального района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2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6 год и на плановый</w:t>
      </w:r>
    </w:p>
    <w:p>
      <w:pPr>
        <w:pStyle w:val="Normal"/>
        <w:tabs>
          <w:tab w:val="clear" w:pos="708"/>
          <w:tab w:val="left" w:pos="3567" w:leader="none"/>
        </w:tabs>
        <w:spacing w:lineRule="auto" w:line="240"/>
        <w:ind w:right="2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 2017 и 2018 годов».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/>
        <w:ind w:right="3523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соответствии со статьей 169 Бюджетного кодекса Российской Федерации, Решением Мглинского районного Совета народных депутатов от 10 ноября 2015 года №5-146 «Об особенностях составления, рассмотрения и утверждения проекта бюджета Мглинского муниципального района на 2016 год»</w:t>
      </w:r>
    </w:p>
    <w:p>
      <w:pPr>
        <w:pStyle w:val="Normal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постановление администрации Мглинского района от 30 июня 2015 года № 469 «Об утверждении Порядка работы по формированию</w:t>
        <w:br/>
        <w:t>проекта бюджета Мглинского муниципального района  на 2016 год и на плановый  период 2017 и 2018 годов» следующие изменения:</w:t>
      </w:r>
    </w:p>
    <w:p>
      <w:pPr>
        <w:pStyle w:val="Normal"/>
        <w:widowControl w:val="false"/>
        <w:tabs>
          <w:tab w:val="clear" w:pos="708"/>
          <w:tab w:val="left" w:pos="1022" w:leader="none"/>
        </w:tabs>
        <w:autoSpaceDE w:val="false"/>
        <w:spacing w:lineRule="auto" w:line="240"/>
        <w:rPr/>
      </w:pPr>
      <w:r>
        <w:rPr>
          <w:color w:val="000000"/>
          <w:sz w:val="28"/>
          <w:szCs w:val="28"/>
        </w:rPr>
        <w:t>1.1. В наименовании и пункте 1 постановления слова «и на плановый  период 2017 и 2018 годов» исключить.</w:t>
      </w:r>
    </w:p>
    <w:p>
      <w:pPr>
        <w:pStyle w:val="Normal"/>
        <w:widowControl w:val="false"/>
        <w:tabs>
          <w:tab w:val="clear" w:pos="708"/>
          <w:tab w:val="left" w:pos="1022" w:leader="none"/>
        </w:tabs>
        <w:autoSpaceDE w:val="false"/>
        <w:spacing w:lineRule="auto" w:line="240"/>
        <w:rPr/>
      </w:pPr>
      <w:r>
        <w:rPr>
          <w:color w:val="000000"/>
          <w:sz w:val="28"/>
          <w:szCs w:val="28"/>
        </w:rPr>
        <w:t>1.2. Порядок работы по формированию проекта бюджета  Мглинского муниципального района на 2016 год и на плановый  период 2017 и 2018 годов,  утвержденный вышеуказанным постановлением, изложить в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1022" w:leader="none"/>
        </w:tabs>
        <w:autoSpaceDE w:val="fals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постановление на официальном сайте администрации Мглинского района.</w:t>
      </w:r>
    </w:p>
    <w:p>
      <w:pPr>
        <w:pStyle w:val="Normal"/>
        <w:widowControl w:val="false"/>
        <w:tabs>
          <w:tab w:val="clear" w:pos="708"/>
          <w:tab w:val="left" w:pos="1022" w:leader="none"/>
        </w:tabs>
        <w:autoSpaceDE w:val="false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3.Контроль за исполнением настоящего  постановления возложить на заместителя главы администрации района, начальника финансового отдела </w:t>
      </w:r>
      <w:r>
        <w:rPr>
          <w:sz w:val="28"/>
          <w:szCs w:val="28"/>
        </w:rPr>
        <w:t>Казеко Л.И.</w:t>
      </w:r>
    </w:p>
    <w:p>
      <w:pPr>
        <w:pStyle w:val="Normal"/>
        <w:tabs>
          <w:tab w:val="clear" w:pos="708"/>
          <w:tab w:val="left" w:pos="1022" w:leader="none"/>
        </w:tabs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района                                     </w:t>
        <w:tab/>
        <w:t>А.А.Пущиенко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17-40                        Направить:   1.В дел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2.Отдел экономики администраци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айона            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3.Финансовый отдел администрации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айона 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4.Комитет по управлению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униципальным имуществом</w:t>
      </w:r>
    </w:p>
    <w:p>
      <w:pPr>
        <w:pStyle w:val="Normal"/>
        <w:spacing w:lineRule="auto" w:line="240"/>
        <w:ind w:left="3960"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МУ Мглинский РОО</w:t>
      </w:r>
    </w:p>
    <w:p>
      <w:pPr>
        <w:pStyle w:val="Normal"/>
        <w:spacing w:lineRule="auto" w:line="240"/>
        <w:ind w:left="3960"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Мглинский районный ОК  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/>
        <w:ind w:left="5103" w:hanging="423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Федеральная служба    государственной статистики территориальный орган Федеральной службы   </w:t>
      </w:r>
    </w:p>
    <w:p>
      <w:pPr>
        <w:pStyle w:val="Normal"/>
        <w:spacing w:lineRule="auto" w:line="240"/>
        <w:ind w:left="4678" w:hanging="1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осударственной статистики по     </w:t>
      </w:r>
    </w:p>
    <w:p>
      <w:pPr>
        <w:pStyle w:val="Normal"/>
        <w:spacing w:lineRule="auto" w:line="240"/>
        <w:ind w:left="4678" w:hanging="14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рянской области</w:t>
      </w:r>
    </w:p>
    <w:p>
      <w:pPr>
        <w:pStyle w:val="Normal"/>
        <w:spacing w:lineRule="auto" w:line="240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8.Управление Росприроднадзора </w:t>
      </w:r>
    </w:p>
    <w:p>
      <w:pPr>
        <w:pStyle w:val="Normal"/>
        <w:spacing w:lineRule="auto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Брянской области                                                                   </w:t>
      </w:r>
    </w:p>
    <w:p>
      <w:pPr>
        <w:pStyle w:val="Normal"/>
        <w:spacing w:lineRule="auto" w:line="240"/>
        <w:ind w:left="3960"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9.Администрация района </w:t>
      </w:r>
    </w:p>
    <w:p>
      <w:pPr>
        <w:pStyle w:val="Normal"/>
        <w:spacing w:lineRule="auto" w:line="240"/>
        <w:ind w:left="5103" w:hanging="425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бухгалтерия, специалист по            вопросам опеки; специалист по вопросам молодежной политики и спорту; МБУ «Мглинский физкультурно - оздоровительный комплекс «Мечта»», МБУ «МФЦ в Мглинском районе)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/>
        <w:ind w:left="4678" w:firstLine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Городское и сельские 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/>
        <w:ind w:left="4678" w:firstLine="2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еления</w:t>
      </w:r>
    </w:p>
    <w:p>
      <w:pPr>
        <w:pStyle w:val="Normal"/>
        <w:spacing w:lineRule="auto" w:line="240"/>
        <w:ind w:left="3240"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1. Межрайонная ИФНС России № 8</w:t>
      </w:r>
    </w:p>
    <w:p>
      <w:pPr>
        <w:pStyle w:val="Normal"/>
        <w:spacing w:lineRule="auto" w:line="240"/>
        <w:ind w:left="3240" w:firstLine="720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по Брянской области</w:t>
      </w:r>
    </w:p>
    <w:p>
      <w:pPr>
        <w:pStyle w:val="Normal"/>
        <w:spacing w:lineRule="auto" w:line="240"/>
        <w:ind w:left="4253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left="4253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284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                          В.П.Жогина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меститель главы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троительству, архитектуре, ЖКХ,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анспорту и связи                                                               М.В.Собченко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комитета по управлению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ниципальным имуществом                                               Г.А.Горбова 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отдела экономики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и района                                                         А.В.Полоник</w:t>
      </w:r>
    </w:p>
    <w:p>
      <w:pPr>
        <w:pStyle w:val="Normal"/>
        <w:tabs>
          <w:tab w:val="clear" w:pos="708"/>
          <w:tab w:val="left" w:pos="70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exact" w:line="322"/>
        <w:ind w:left="5021" w:hanging="1668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exact" w:line="322"/>
        <w:ind w:left="5021" w:hanging="1668"/>
        <w:rPr/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 xml:space="preserve">Мглинского  района </w:t>
      </w:r>
    </w:p>
    <w:p>
      <w:pPr>
        <w:pStyle w:val="Normal"/>
        <w:spacing w:lineRule="exact" w:line="322"/>
        <w:ind w:left="5021" w:hanging="16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 xml:space="preserve">от  «   » декабря 2015 года № </w:t>
      </w:r>
    </w:p>
    <w:p>
      <w:pPr>
        <w:pStyle w:val="Normal"/>
        <w:spacing w:lineRule="exact" w:line="322" w:before="638" w:after="0"/>
        <w:ind w:left="101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ПОРЯДОК</w:t>
      </w:r>
    </w:p>
    <w:p>
      <w:pPr>
        <w:pStyle w:val="Normal"/>
        <w:spacing w:lineRule="exact" w:line="322"/>
        <w:ind w:right="538" w:firstLine="720"/>
        <w:jc w:val="center"/>
        <w:rPr/>
      </w:pPr>
      <w:r>
        <w:rPr>
          <w:color w:val="000000"/>
          <w:sz w:val="28"/>
          <w:szCs w:val="28"/>
        </w:rPr>
        <w:t xml:space="preserve">работы по формированию проекта  бюджета Мглинского  муниципального  района на 2016 год </w:t>
      </w:r>
    </w:p>
    <w:p>
      <w:pPr>
        <w:pStyle w:val="Normal"/>
        <w:spacing w:lineRule="exact" w:line="322"/>
        <w:ind w:right="538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Настоящий  Порядок  определяет  содержание,  порядок  и  сроки подготовки и представления материалов, необходимых для формирования проекта бюджета Мглинского муниципального района (далее бюджета района) на 2016 год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ставить в финансовый отдел администрации Мглинского района в срок не позднее  25 сентября 2015 год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Отделу экономики администрации Мглинского района предста</w:t>
        <w:softHyphen/>
        <w:t>вить в  финансовый отдел администрации Мглинского район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 индексов роста потребительских цен на 2015 год, на 2016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ий фонд оплаты труда работающих за 2014 год, оценку фонда оплаты труда работающих в 2015 году в разрезе муниципальных образований, включая разбивку централизованного досчет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о фактической прибыли прибыльных предприятий за               2014 год, оценку прибыли прибыльных предприятий на 2015 год в разрезе муни</w:t>
        <w:softHyphen/>
        <w:t>ципальных образова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тоимости основных фондов на 1 января 2015 года и на           1 апреля 2015 года в разрезе муниципальных образова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й прогноз социально-экономического развития Мглинского района на 2016 – 2018 годы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документов муниципального стратегического планирования (программ, концепций, стратегий и других, включая отраслевые документы), предложения по оптимизации структуры и состава документов стратегического планирования с учетом необходимости обеспечения их сопоставимости и соподчиненност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Главным администраторам (администраторам) доходов и главным распорядителям (распорядителям) средств  бюджета района: 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б ожидаемых поступлениях на 2015 год и прогнозе на 2016 год платежей в виде денежных взысканий (штрафов), подлежащих зачислению в бюджет район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едения о фактическом поступлении доходов подведомственных казенных учреждений за 2014 год, их оценке на 2015 год, а также сметные расходы муниципальных казенных учреждений за 2014 год, их оценку на 2015 год  по формам, доведенным финансовым отделом администрации Мглинского района;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проекты постановлений администрации района об утверждении финансовых нормативов расходов для установления межбюджетных отношений с муниципальными образованиями на 2016 год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к проекту бюджета района на 2016 год, финансово-экономические обоснования по каждому направлению расходов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Отделу экономики администрации Мглинского района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гноз темпов роста тарифов на газ, теплоэнергию, электроэнергию, водоснабжение на 2016 год с учетом снижения издержек поставщиков коммунальных услуг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Специалисту по вопросам опеки администрации района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1 января 2015 года и прогнозные данные (в 2015 году и  2016 годах) о количестве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, переданных (предполагаемых на передачу) под опеку  попечительство) в приемную семью в возрасте до 6 лет и от 6 до 18 лет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ных семей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, лишенных родительского попечения и предполагаемых к устройству в семьи;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х помещений, закрепленных за детьми-сиротами, в том числе количестве жилых помещений, по которым возмещаются расходы по оплате коммунальных услуг, количестве помещений требующих ремонта; количестве помещений, подлежащих оформлению в собственность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лиц из числа детей-сирот, которых необходимо обеспечить жилыми помещениями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совершеннолетних по состоянию на 1 января 2015 год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Мглинскому районному отделу культуры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по сети, штатам муниципальных учреждений культуры, действующих по состоянию на 1 января 2015 года, прогноз на 2016 год в разрезе типов учреждений, а также данные по новой сети на 2016 год с расчетами и обоснованиями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чих доходов от оказания платных услуг получателями средств бюджета района на 2016 год и расчеты ожидаемого исполнения 2015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чет ожидаемого исполнения за 2015 год и на 2016 год  платежей в виде  прочих поступлений от денежных взысканий (штрафов) и иных сумм в возмещение ущерба, зачисляемых в бюджет субъекта Российской Федерации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МУ Мглинскому районному отделу образования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о количестве учащихся в общеобразовательных учреждениях на 1 января 2015 года, в 2015 году и на 2016 год в разрезе школ (по формам, доведенным финансовым отделом администрации Мглинского района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о численности детей в возрасте от 1 года до 7 лет, в том числе посещающих образовательные учреждения, реализующие образовательные программы дошкольного образования, в разрезе муниципальных учреждений на 1 января 2015 года, в 2015 году и на 2016 год (по формам, доведенным финансовым отделом администрации Мглинского района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по новой сети на 2016 год с расчетами и обоснованиями в разрезе муниципальных учрежден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прочих доходов от оказания платных услуг получателями средств бюджета района на 2016 год и расчеты ожидаемого исполнения 2015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поступлений по государственной пошлине за совершение действий, связанных с лицензированием, проведением аттестации в случаях, если такая аттестация предусмотрена законодательством Российской Федерации, зачисляемой в бюджеты субъектов Российской Федерации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количестве педагогических  работников образовательных учреждений, имеющих право на предоставление компенсации расходов на оплату жилых помещений, отопления и освещения  и иных работников образовательных учреждений, имеющих право на получение денежной выплаты по оплате жилья и коммунальных услуг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Комитету по управлению муниципальным имуществом Мглинского район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ожидаемого исполнения за 2015 год и расчет прогноза на 2016 год по арендной плате, в том числе арендной плате за земли, находящиеся в собственности Мглинского район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сумме задолженности по арендной плате за землю в разрезе видов арендной платы по состоянию на 1 января 2015 года и 1 июля 2015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начисленных суммах за 2014 год, первое полугодие     2014 года и первое полугодие 2015 года, прогнозное начисление и ожидаемое исполнение 2015 года и прогноз на 2016 год, а также сведения о недоимке по состоянию на 1 января и 1 июля 2015 года по админи</w:t>
        <w:softHyphen/>
        <w:t>стрируемым платежам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б ожидаемом поступлении части прибыли, подлежащей перечислению в бюджет района в 2015 году, и ее прогноз на 2016 год в разрезе муниципальных унитарных предприят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объектов муниципальной собственности, подлежащих привати</w:t>
        <w:softHyphen/>
        <w:t>зации на территории района во II – IV кварталах 2015 года и в 2016 году, с указанием наименования, местонахождения, вида приватиза</w:t>
        <w:softHyphen/>
        <w:t>ции, стоимости приватизируемого имущества (уставной капитал, номинальная стоимость акций, подлежащих открытой продаже, рыночная стоимость, продажная цена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поступлений от продажи земельных участков, находящихся в собственности Мглинского района  и в пользовании муниципальных бюджетных учреждений, на 2016 год и оценка ожидаемого исполнения за 2015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оступлений от сдачи в аренду имущества, находящегося в собственности Мглинского района, на 2016 год и оценка ожидаемого исполнения за 2015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доходов от реализации имущества, находящегося в собственности Мглинского района, на 2016 год и оценка ожидаемого исполнения за 2015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рочих поступлений от использования имущества, находящегося в собственности Мглинского района, на 2016 год и оценка ожидаемого исполнения за 2015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доходов от сдачи в аренду имущества, составляющего казну субъекта Российской Федерации (за исключением земельных участков) на 2016  год и расчеты ожидаемого исполнения за 2015 год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доходов от реализации  иного имущества, находящегося в  собственности  субъектов  Российской  Федерации  (за исключением  имущества бюджетных учреждений субъектов Российской Федерации, а  также  имущества  муниципальных  унитарных предприятий  субъектов Российской  Федерации,  в  том  числе  казенных) на 2016 год и расчеты ожидаемого исполнения за 2015 год;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ступления дивидендов по акциям, находящимся в муниципальной собственности (оценка 2015 года и прогноз на 2016 год)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айонной программы приватизации на 2016 год.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МБУ «Мглинскому физкультурно-оздоровительному комплексу «Мечта»» и бухгалтерии администрации район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прочих доходов от оказания платных услуг на 2016 год и расчеты ожидаемого исполнения 2015 год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по сети, штатам муниципального учреждения физической культуры, действующего по состоянию на 1 января 2015 года, прогноз на 2016 год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У «Многофункциональному центру в Мглинском районе» и бухгалтерии администрации район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 прочих доходов от оказания платных услуг на 2016 год и расчеты ожидаемого исполнения 2015 год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по сети, штатам муниципального учреждения, действующего по состоянию на 1 января 2015 года, прогноз на 2016 год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ить представить в финансовый отдел администрации Мглинского района в срок не позднее 25 сентября 2015 года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3.1.Управлению Росприроднадзора по Брянской области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жидаемую оценку поступлений платы за негативное воздействие на окружающую среду на 2015 год и её прогноз на 2016 год в разрезе муниципальных образований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недоимки по плате за негативное воздействие на окружающую природную среду (всего и в разрезе кодов бюджетной классификации доходов) на 1 января и 1 июля 2015 года, а также прогнозируемый объем недоимки по состоянию на 1 января 2016 года  в разрезе муниципальных образований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Федеральной службе государственной статистики территориальному органу Федеральной службы  госу</w:t>
        <w:softHyphen/>
        <w:t xml:space="preserve">дарственной статистики по Брянской области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е о наличии жилищного фонда в муниципальной собствен</w:t>
        <w:softHyphen/>
        <w:t>ности и обслуживаемого жилищного фонда по состоянию на 1 января 2015 года в разрезе поселе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ь населения (всего, в том числе по возрастным группам) по состоянию на 1 января 2015 года в разрезе поселен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ий фонд оплаты труда работающих за 2014 год с учетом централизованного досчета в разрезе муниципальных учрежден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исленность постоянного населения на 1 января 2015 года в разрезе поселений; 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, проживающего в населенных пунктах численностью не более 500 человек, в разрезе поселе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ь работающего населения на 1 января 2015 года в разрезе поселе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яженность автомобильных дорог общего пользования местного значения в разрезе поселений на 1 января 2015 года (км), всего, в том числе с твёрдым покрытием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Межрайонной инспекции  Федеральной налоговой службы России №8 по Брянской области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емую оценку исполнения бюджета Мглинского муниципального района и бюджетов поселений по администрируемым доходам за 2015 год по видам дох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я администрируемых доходов в бюджеты всех уровней (контингент) по видам доходов в разрезе муниципальных образований  на 2016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недоимки (с учетом пеней и штрафов) по состоянию на 1 января 2016 года по видам доходов в разрезе муниципальных образован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недоимки (с учетом пеней и штрафов) по состоянию на 1 января 2016 года по отмененным администрируемым платежам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лательщиков, уплачивающих единый налог на вменённый доход для отдельных видов деятельности, на 1 июля 2014 года и 1 июля 2015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заявленных суммах социальных, имущественных вычетов в разрезе их видов по налогу на доходы физических лиц за 2014 год в разрезе муниципальных образован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а дополнительно взысканных налогов по результатам контроль</w:t>
        <w:softHyphen/>
        <w:t>ной работы налоговых органов за 2014 год в разрезе муниципальных образований (налог на доходы физических лиц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суммах налога, подлежащих уплате в бюджет  по налогу на имущество физических лиц за 2014 год, прогнозируемой налоговой базе на 2015 год, ожидаемую оценку поступлений налога на имущество физических лиц в 2015 году, прогноз на 2016 год в разрезе поселен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уммах налога, подлежащих уплате в бюджет по земельному налогу за 2014 год, прогнозируемой налоговой базе на 2015 год, ожидаемую оценку поступления земельного налога в 2015 году и прогноз на 2016 год в разрезе юридических и физических лиц по муниципальным образованиям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Главам администраций сельских поселений: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сведения об ожидаемых поступлениях доходов от муниципальной собственности и деятельности (аренда земельных участков, недвижимого имущества, дивиденды по акциям муниципальной собственности, продажа земельных участков, прочие поступления от использования муниципальной собственности) за первое полугодие 2015 года, оценке 2015 года, а также прогноз на 2016 год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сведения о сумме ожидаемой чистой прибыли муниципальных унитарных предприятий,  а также части чистой прибыли муниципальных унитарных предприятий, подлежащей перечислению в бюджеты муниципальных образований, в 2015 году и их прогноз на 2016 год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сведения о начисленных и поступивших суммах арендной платы за землю (раздельно по земельным участкам, государственная собственность на которые не разграничена, и земельным участкам, находящимся в собственности соответствующих муниципальных образований) за 2014 год и первое полугодие 2015 года, недоимке по состоянию на 1 января и 1 июля   2015 года, прогноз поступления на 2016 год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ку поступления доходов за 2015 год по видам платежей;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ы выпадающих доходов по земельному налогу, налогу на имущество физических лиц в связи с предоставлением льгот, установленных   нормативными правовыми актами органов местного самоуправления, за   2014 год, их оценку за 2015 год и прогноз на 2016 год в разрезе категорий налогоплательщиков, а также результаты оценки эффективности предоставляемых налоговых льгот по итогам 2014 года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сведения о наличии в собственности муниципальных образований водных объектов, при их наличии – расчет платы за пользование водными объектами в 2015 году, а также прогноз поступления на 2016 год;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варительные расчеты прогноза налоговых и неналоговых доходов и параметры доходной части бюджетов муниципальных образований на 2016 год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численности муниципальных служащих, получающих доплаты к государственным пенсиям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овому отделу администрации  район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формировать проект бюджета Мглинского муниципального района  на 2016 год и обеспечить его внесение на рассмотрение Мглинским районным Советом народных депутатов не позднее 1 декабря 2015 год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Подготовить и обеспечить публикацию (размещение в открытом доступе) «бюджета для граждан» на основе проекта решения о бюджете Мглинского муниципального района на 2016 год не позднее 30 декабря 2015 год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Главным распорядителям (распорядителям) средств бюджета района, осуществляющим финансовое обеспечение деятельности муниципальных учреждений Мглинского район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актуализацию общей информации о подведомственных муниципальных  учреждениях на официальном сайте для размещения информации о муниципальных учреждениях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u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не позднее 1 декабря 2015 год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муниципальные задания на оказание муниципальными учреждениями Мглинского района муниципальных услуг (выполнение работ) в срок не позднее 25 декабря 2015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формирование и утверждение подведомственными муниципальными учреждениями Мглинского района планов финансово-хозяйственной деятельности на 2016 год в срок не позднее 30 декабря 2015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размещение подведомственными муниципальными учреждениями информации о муниципальных заданиях и планах финансово-хозяйственной деятельности на 2016 год на официальном сайте для размещения информации о муниципальных учреждениях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u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нее 20 января 2016 года.</w:t>
      </w:r>
    </w:p>
    <w:sectPr>
      <w:headerReference w:type="default" r:id="rId2"/>
      <w:headerReference w:type="first" r:id="rId3"/>
      <w:type w:val="nextPage"/>
      <w:pgSz w:w="11906" w:h="16838"/>
      <w:pgMar w:left="1418" w:right="1133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0:23:00Z</dcterms:created>
  <dc:creator>Аксёненко Артур</dc:creator>
  <dc:description/>
  <cp:keywords/>
  <dc:language>en-US</dc:language>
  <cp:lastModifiedBy>Admin</cp:lastModifiedBy>
  <cp:lastPrinted>2016-01-12T12:56:00Z</cp:lastPrinted>
  <dcterms:modified xsi:type="dcterms:W3CDTF">2016-01-20T10:54:00Z</dcterms:modified>
  <cp:revision>24</cp:revision>
  <dc:subject/>
  <dc:title>Регламент работы над ПФП и бюджетом</dc:title>
</cp:coreProperties>
</file>